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both"/>
        <w:rPr>
          <w:rFonts w:ascii="Calibri Light" w:hAnsi="Calibri Light" w:cs="Calibri Light"/>
          <w:i/>
          <w:i/>
          <w:iCs/>
          <w:u w:val="single"/>
        </w:rPr>
      </w:pPr>
      <w:r>
        <w:rPr>
          <w:rFonts w:cs="Calibri Light" w:ascii="Calibri Light" w:hAnsi="Calibri Light"/>
          <w:i/>
          <w:iCs/>
          <w:u w:val="single"/>
        </w:rPr>
        <w:t>Příloha k usnesení Zastupitelstva MČ Praha 22 č. 4.4 ze dne 20.2.2020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u w:val="single"/>
        </w:rPr>
      </w:pPr>
      <w:r>
        <w:rPr>
          <w:rFonts w:cs="Calibri Light" w:ascii="Calibri Light" w:hAnsi="Calibri Light"/>
          <w:i/>
          <w:iCs/>
          <w:u w:val="single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souladu s § 28 odst. 1 a 3 zákona č. 250/2000 Sb., rozpočtových pravidlech územních rozpočtů, ve znění pozdějších předpisů, jsou předloženy ke schválení zřizovatelem: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Rozpočty – plány výnosů a nákladů příspěvkových organizací zřízených MČ Praha 22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na rok 2020 </w:t>
      </w:r>
      <w:r>
        <w:rPr>
          <w:rFonts w:cs="Calibri Light" w:ascii="Calibri Light" w:hAnsi="Calibri Light"/>
        </w:rPr>
        <w:t>(v tis. Kč)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87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 příspěvkové organizace zřízené MČ Praha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Výnos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klady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ákladní školy, Praha 10, nám. Bří Jandusů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 0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 0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ákladní školy U Obory, Praha 10, Vachkova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8 83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8 8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, Praha 10, Za Nadýmačem 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 7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 74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 Sluneční, Praha 10, Sluneční 155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0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0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 Pitkovice, PO, Praha 10, Hlívová 30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9 71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9 7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kolní jídelna, Praha 22, Nové náměstí 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 7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 798</w:t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třednědobé výhledy rozpočtu – plány výnosů a nákladů příspěvkových organizací zřízených MČ Praha 22 na rok 2021 </w:t>
      </w:r>
      <w:r>
        <w:rPr>
          <w:rFonts w:cs="Calibri Light" w:ascii="Calibri Light" w:hAnsi="Calibri Light"/>
        </w:rPr>
        <w:t>(v tis. Kč)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87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 příspěvkové organizace zřízené MČ Praha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Výnos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klady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</w:rPr>
              <w:t>Základní školy, Praha 10, nám. Bří Jandusů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 4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 4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ákladní školy U Obory, Praha 10, Vachkova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 23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 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, Praha 10, Za Nadýmačem 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 0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 0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 Sluneční, Praha 10, Sluneční 155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2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26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 Pitkovice, PO, Praha 10, Hlívová 30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9 94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9 9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kolní jídelna, Praha 22, Nové náměstí 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 16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 168</w:t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třednědobé výhledy rozpočtu – plány výnosů a nákladů příspěvkových organizací zřízených MČ Praha 22 na rok 2022 </w:t>
      </w:r>
      <w:r>
        <w:rPr>
          <w:rFonts w:cs="Calibri Light" w:ascii="Calibri Light" w:hAnsi="Calibri Light"/>
        </w:rPr>
        <w:t>(v tis. Kč)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87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Název příspěvkové organizace zřízené MČ Praha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Výnos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klady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ákladní školy, Praha 10, nám. Bří Jandusů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 4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7 4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ákladní školy U Obory, Praha 10, Vachkova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 23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 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, Praha 10, Za Nadýmačem 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 0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9 0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 Sluneční, Praha 10, Sluneční 155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26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 26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teřská škola Pitkovice, PO, Praha 10, Hlívová 30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9 94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9 9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kolní jídelna, Praha 22, Nové náměstí 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 16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6 168</w:t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2:00Z</dcterms:created>
  <dc:creator>VED OKÚ Petr Roman Ing. MPA (MČ Praha 22)</dc:creator>
  <dc:description/>
  <cp:keywords/>
  <dc:language>en-US</dc:language>
  <cp:lastModifiedBy>VED EO Wetter František (MČ Praha 22)</cp:lastModifiedBy>
  <cp:lastPrinted>2020-01-10T11:59:00Z</cp:lastPrinted>
  <dcterms:modified xsi:type="dcterms:W3CDTF">2020-02-07T08:01:00Z</dcterms:modified>
  <cp:revision>17</cp:revision>
  <dc:subject/>
  <dc:title/>
</cp:coreProperties>
</file>